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2vs5CompStompBattl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Recommended Play:</w:t>
      </w:r>
      <w:r>
        <w:rPr>
          <w:rFonts w:ascii="Arial" w:hAnsi="Arial"/>
          <w:b/>
          <w:color w:val="0000FF"/>
          <w:sz w:val="20"/>
          <w:u w:val="single"/>
        </w:rPr>
        <w:t xml:space="preserve"> </w:t>
      </w:r>
      <w:r>
        <w:rPr>
          <w:rFonts w:ascii="Arial" w:hAnsi="Arial"/>
          <w:b/>
          <w:color w:val="0000FF"/>
          <w:sz w:val="20"/>
          <w:u w:val="none"/>
        </w:rPr>
        <w:t>Set It Up So 2 Human Players Start In The 2 Southern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While The 5 Nor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Together On The Same Team. The Comp Will Attack Early. Large Base Area.Reinforced Awhile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 xml:space="preserve">Start Of Opponents Attack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auto"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thomasalan/Webmaster/Cncmap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Contact: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0000FF"/>
          <w:sz w:val="20"/>
          <w:u w:val="none"/>
        </w:rPr>
        <w:t>thomasalan@cncmaps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7 Player Snow Map Made For Cncmaps      www.cncmaps.com/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I Made The Map For Online Play, 2 Human Players Starting In The 2 South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With 5 Computer Opponents Set Up In The Nor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0000FF"/>
          <w:sz w:val="20"/>
          <w:u w:val="none"/>
        </w:rPr>
        <w:t>November ,19 ,20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;mso-wrap-distance-right:0pt" filled="f" o:ole="">
            <v:imagedata r:id="rId3" o:title=""/>
          </v:shape>
          <o:OLEObject Type="Embed" ProgID="Paint.Picture" ShapeID="ole_rId2" DrawAspect="Content" ObjectID="_1319357387" r:id="rId2"/>
        </w:objec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Recommended SetUp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